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517525</wp:posOffset>
                </wp:positionV>
                <wp:extent cx="3469640" cy="13131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9640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4"/>
                            </w:tblGrid>
                            <w:tr>
                              <w:trPr/>
                              <w:tc>
                                <w:tcPr>
                                  <w:tcW w:w="546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чальник МКУ «Управление образования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. Рубцовс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__ А.А. Мищер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2pt;height:103.4pt;mso-wrap-distance-left:9pt;mso-wrap-distance-right:0pt;mso-wrap-distance-top:0pt;mso-wrap-distance-bottom:0pt;margin-top:-40.75pt;mso-position-vertical-relative:text;margin-left:4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4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4"/>
                      </w:tblGrid>
                      <w:tr>
                        <w:trPr/>
                        <w:tc>
                          <w:tcPr>
                            <w:tcW w:w="546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чальник МКУ «Управление образования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. Рубцовск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__ А.А. Мищер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устранению недостатков, выявленных в ходе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зависимой оценки качества условий оказания услуг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БОУ «Профильный лицей №24» г. Рубцовск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(наименование организации) </w:t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83"/>
        <w:gridCol w:w="5670"/>
        <w:gridCol w:w="2126"/>
        <w:gridCol w:w="3007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ки, выявленные в ходе независимой оценки качества условий оказания услуг организаци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 по устранению недостатков, выявленных в ходе независимой оценки качества  условий оказания услуг организ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 реализации мероприятия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Открытость и доступность информации об организации- 95,1%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открытость (наполнение сайта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Обеспечить размещение на сайт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це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 xml:space="preserve">информации о результатах НОКО-2019 в разделе «Независимая система оценки качества образовательной деятельности» и на информационных стендах МБОУ 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ПЛ №24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color w:val="000000"/>
                <w:sz w:val="24"/>
                <w:szCs w:val="24"/>
              </w:rPr>
              <w:t xml:space="preserve"> г. Рубцовс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 2020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кова О.В., директор Срыбный Д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а сайте полной и достоверн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содержания информации, актуализация информации на сайте лицея. 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печение своевременного внесения изменений в информацию о деятельности МБОУ «ПЛ №24» г. Рубцовска в разделе «Сведения об образовательной организации»</w:t>
            </w: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ценко Н.А., заместитель директора по У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ыбный Д.П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-программист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ая связь с потребителями образовательных услуг с помощью электронных сервисов, доступных на официальном сайте лице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родителей на родительских собраниях, об электронной форме внесения предложений, направленных на улучшение качества работы образовательной организ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 Классные руководители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ращений граждан, 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лицея)</w:t>
              </w:r>
            </w:hyperlink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Комфортность условий предоставления услуг- 95,8%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комфортного пребывания обучающихся и взаимодействие с родителям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для обучающихся по вопросу улучшения комфортной среды в лиц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0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 Классные руководители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нения родителей (законных представителей) о комфортности условий, в которых осуществляется образовательная деятель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0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мфортных услов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я услуг, в том числе для граждан с ограниченными возможностями здоровь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сихологическое консультирование родителей и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 психолог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и информационного обеспечения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а – конкурса кабин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й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условий для охраны и укрепления здоровья, улучшения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одителями по увеличению охвата горячим пита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цова Е.Ю., социальный педагог</w:t>
            </w:r>
          </w:p>
        </w:tc>
      </w:tr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словия безопасной образовательной сре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иц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Доступность услуг для инвалидов- 38%</w:t>
            </w:r>
          </w:p>
        </w:tc>
      </w:tr>
      <w:tr>
        <w:trPr/>
        <w:tc>
          <w:tcPr>
            <w:tcW w:w="42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9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мфортных условий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лучения услуг для граждан с ограниченными возможностями здоровья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здание условий для возможности получения образовательных услуг в организации для лиц с ограниченными возможностями здоровья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ицея</w:t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тактильных пиктограмм в коридорах лице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1г.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орожек для безопасного передвижения к входу в здание и местам отды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г.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на 1 этаж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г.</w:t>
            </w:r>
          </w:p>
        </w:tc>
        <w:tc>
          <w:tcPr>
            <w:tcW w:w="3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Доброжелательность, вежливость работников организации- 95,2%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по доброжелательности и вежливости работников организации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Ознакомить с Положением о педагогической этике педагогических работников МБОУ «ПЛ №24» г. Рубцовска вновь прибывших сотруд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ице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</w:rPr>
              <w:t>Провести мероприятия по обеспечению и созданию условий для психологической безопасности и комфортности в лицее, на установление взаимоотношений педагогических работников с учащимися, воспитанникам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«Культура общения» с сотрудниками лице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тренинг для педагогов</w:t>
            </w:r>
            <w:r>
              <w:rPr/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профилактики эмоционального выгорания «Доверие» </w:t>
              <w:tab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 Першина М.А., психолог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сти общее собрание трудового коллектива по теме: «Вежливость и компетентность работников – залог успеха в организаци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 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</w:t>
            </w:r>
          </w:p>
        </w:tc>
      </w:tr>
      <w:tr>
        <w:trPr/>
        <w:tc>
          <w:tcPr>
            <w:tcW w:w="15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Удовлетворенность условиями оказания услуг- 90,6</w:t>
            </w:r>
          </w:p>
        </w:tc>
      </w:tr>
      <w:tr>
        <w:trPr/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1pt"/>
                <w:rFonts w:eastAsia="Calibri"/>
                <w:sz w:val="24"/>
                <w:szCs w:val="24"/>
              </w:rPr>
              <w:t>Удовлетворенность качеством оказания услуг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ить рассмотрение на заседаниях Совета Учреждения лицея</w:t>
            </w:r>
            <w:r>
              <w:rPr/>
              <w:t xml:space="preserve"> итог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зависимой оценки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 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лицея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11pt"/>
                <w:rFonts w:eastAsia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сти педагогический совет по вопросу повышения качества оказания услуг по итогам Н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0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</w:t>
            </w:r>
          </w:p>
        </w:tc>
      </w:tr>
      <w:tr>
        <w:trPr>
          <w:trHeight w:val="64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Обеспечить информирование родителей по вопросам независимой оценки качества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0 г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руководители</w:t>
            </w:r>
          </w:p>
        </w:tc>
      </w:tr>
      <w:tr>
        <w:trPr/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кетирование родителей по вопросу удовлетворенности качеством образовате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управленческих решений по итогам мониторинг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ице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Директор МБОУ «ПЛ №24» г. Рубцовска   _______________ О.В. Воронкова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.gov.ru/pub/criterions/292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5:03:00Z</dcterms:created>
  <dc:creator>User</dc:creator>
  <dc:description/>
  <cp:keywords/>
  <dc:language>en-US</dc:language>
  <cp:lastModifiedBy>Пользователь</cp:lastModifiedBy>
  <cp:lastPrinted>2020-01-30T15:38:00Z</cp:lastPrinted>
  <dcterms:modified xsi:type="dcterms:W3CDTF">2020-02-03T07:55:00Z</dcterms:modified>
  <cp:revision>7</cp:revision>
  <dc:subject/>
  <dc:title/>
</cp:coreProperties>
</file>