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05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27"/>
      </w:tblGrid>
      <w:tr>
        <w:trPr>
          <w:trHeight w:val="272" w:hRule="atLeast"/>
        </w:trPr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72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иректор</w:t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БОУ «Гимназия №3»</w:t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_______ А.В. Чикалов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              </w:t>
            </w:r>
            <w:r>
              <w:rPr>
                <w:sz w:val="24"/>
                <w:szCs w:val="24"/>
                <w:lang w:eastAsia="ru-RU"/>
              </w:rPr>
              <w:t>Приказ № 348</w:t>
            </w:r>
          </w:p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т «29» августа 2019г.</w:t>
            </w:r>
          </w:p>
        </w:tc>
      </w:tr>
    </w:tbl>
    <w:p>
      <w:pPr>
        <w:pStyle w:val="Normal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/>
      </w:pPr>
      <w:r>
        <w:rPr>
          <w:sz w:val="24"/>
          <w:szCs w:val="24"/>
        </w:rPr>
        <w:t xml:space="preserve">План мероприятий об улучшении качества оказания образовательных услуг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МБОУ «Гимназия №3»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39" w:type="dxa"/>
        <w:jc w:val="left"/>
        <w:tblInd w:w="-120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985"/>
        <w:gridCol w:w="2126"/>
        <w:gridCol w:w="1418"/>
        <w:gridCol w:w="1559"/>
        <w:gridCol w:w="1625"/>
        <w:gridCol w:w="1559"/>
      </w:tblGrid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ключения в план (результат независимой оценки качества)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и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</w:tc>
        <w:tc>
          <w:tcPr>
            <w:tcW w:w="1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характеризующие результат выполнения мероприят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ить своевременное внесение изменений в информацию о деятельности образовательной организации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>Критерий 1.1.</w:t>
            </w:r>
            <w:r>
              <w:rPr>
                <w:bCs/>
                <w:sz w:val="24"/>
                <w:szCs w:val="24"/>
              </w:rPr>
              <w:t xml:space="preserve"> Полнота и актуальность информации об организации и её деятельности, размещенной на официальном сайте организации в сети "Интернет", в том числе на официальном сайте www.bus.gov.ru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В течение 10 дней с момента изменения информации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, программист МБОУ «Гимназия №3».</w:t>
            </w:r>
          </w:p>
        </w:tc>
        <w:tc>
          <w:tcPr>
            <w:tcW w:w="1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Наличие на сайте ОО в сети Интернет www.bus.gov.ru полной, достоверной информации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ониторинг содержания сайта МБОУ «Гимназия №3» (1 раз в месяц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kern w:val="2"/>
                <w:sz w:val="24"/>
                <w:szCs w:val="24"/>
              </w:rPr>
              <w:t>Проведение мероприятий с педагогами, направленных  на повышение профессиональной этики, информирование об особенностях взаимодействия с участниками образовательного процесса (консультации, сайт гимназии, педагогический совет)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Критерий 3.1.</w:t>
            </w:r>
            <w:r>
              <w:rPr>
                <w:sz w:val="24"/>
                <w:szCs w:val="24"/>
              </w:rPr>
              <w:t xml:space="preserve"> Доля получателей образовательных услуг, положительно оценивающих доброжелательность и вежливость работников образовательной организаци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дагог-психолог, администрация ОУ</w:t>
            </w:r>
          </w:p>
        </w:tc>
        <w:tc>
          <w:tcPr>
            <w:tcW w:w="1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eastAsia="ru-RU" w:bidi="ru-RU"/>
              </w:rPr>
              <w:t>Повышение профессионализма педагогических работников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сутствие жалоб, опросы и отзывы получателей</w:t>
              <w:br/>
              <w:t>образовательных</w:t>
              <w:br/>
              <w:t xml:space="preserve">услуг </w:t>
              <w:br/>
              <w:t>МБОУ</w:t>
              <w:br/>
              <w:t>«Гимназия №3»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нализ кадрового</w:t>
              <w:br/>
              <w:t>потенциала МБОУ</w:t>
              <w:br/>
              <w:t>«Гимназия №3»,</w:t>
              <w:br/>
              <w:t>обучение и</w:t>
              <w:br/>
              <w:t>повышение</w:t>
              <w:br/>
              <w:t>квалификации</w:t>
              <w:br/>
              <w:t>работников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3.2.</w:t>
            </w:r>
            <w:r>
              <w:rPr>
                <w:sz w:val="24"/>
                <w:szCs w:val="24"/>
              </w:rPr>
              <w:t xml:space="preserve"> Доля получателей образовательных услуг, удовлетворенных компетентностью работников образовательной организаци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-57" w:right="-57" w:hanging="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стоянно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,</w:t>
              <w:br/>
              <w:t>педагогический</w:t>
              <w:br/>
              <w:t>коллектив МБОУ</w:t>
              <w:br/>
              <w:t>«Гимназия №3»</w:t>
            </w:r>
          </w:p>
        </w:tc>
        <w:tc>
          <w:tcPr>
            <w:tcW w:w="1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</w:t>
              <w:br/>
              <w:t>компетентности</w:t>
              <w:br/>
              <w:t>работников МБОУ</w:t>
              <w:br/>
              <w:t>«Гимназия №3» в</w:t>
              <w:br/>
              <w:t>соответствии с</w:t>
              <w:br/>
              <w:t>квалификационными</w:t>
              <w:br/>
              <w:t>требованиями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ы и отзывы</w:t>
              <w:br/>
              <w:t>получателей</w:t>
              <w:br/>
              <w:t>образовательных</w:t>
              <w:br/>
              <w:t>услуг, отчеты об</w:t>
              <w:br/>
              <w:t>эффективности</w:t>
              <w:br/>
              <w:t>деятельности</w:t>
              <w:br/>
              <w:t>«Гимназия №3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бучающих семинаров по освоению новых педагогических технологий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й 3.2.</w:t>
            </w:r>
            <w:r>
              <w:rPr>
                <w:sz w:val="24"/>
                <w:szCs w:val="24"/>
              </w:rPr>
              <w:t xml:space="preserve"> Доля получателей образовательных услуг, удовлетворенных компетентностью работников образовательной организации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19-2020 уч.год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БОУ «Гимназия №3»</w:t>
            </w:r>
          </w:p>
        </w:tc>
        <w:tc>
          <w:tcPr>
            <w:tcW w:w="1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профессиональной компетентности педагогов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ы и отзывы</w:t>
              <w:br/>
              <w:t>получателей</w:t>
              <w:br/>
              <w:t>образовательных</w:t>
              <w:br/>
              <w:t>услуг, отчеты об</w:t>
              <w:br/>
              <w:t>эффективности</w:t>
              <w:br/>
              <w:t>деятельности</w:t>
              <w:br/>
              <w:t>МБОУ</w:t>
              <w:br/>
              <w:t>«Гимназия №3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ля родителей открытых уроков мероприятий, публичных отчётов руководителей ОУ.</w:t>
            </w:r>
          </w:p>
        </w:tc>
        <w:tc>
          <w:tcPr>
            <w:tcW w:w="21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  <w:sz w:val="24"/>
                <w:szCs w:val="24"/>
              </w:rPr>
              <w:t>Критерий 4.2.</w:t>
            </w:r>
            <w:r>
              <w:rPr>
                <w:bCs/>
                <w:sz w:val="24"/>
                <w:szCs w:val="24"/>
              </w:rPr>
              <w:t xml:space="preserve"> Доля получателей образовательных услуг, удовлетворенных качеством предоставляемых образовательных услуг</w:t>
            </w:r>
          </w:p>
        </w:tc>
        <w:tc>
          <w:tcPr>
            <w:tcW w:w="141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4"/>
                <w:szCs w:val="24"/>
              </w:rPr>
              <w:t>2019-2020 учебный год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МБОУ «Гимназия №3»</w:t>
            </w:r>
          </w:p>
        </w:tc>
        <w:tc>
          <w:tcPr>
            <w:tcW w:w="162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Повышение уровня информационной открытости гимназии. Знакомство родителей с новыми педагогическими технологиями на разных ступенях обучения.</w:t>
            </w:r>
          </w:p>
        </w:tc>
        <w:tc>
          <w:tcPr>
            <w:tcW w:w="155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widowControl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росы и отзывы</w:t>
              <w:br/>
              <w:t>получателей</w:t>
              <w:br/>
              <w:t>образовательных</w:t>
              <w:br/>
              <w:t>услуг.</w:t>
            </w:r>
          </w:p>
        </w:tc>
      </w:tr>
    </w:tbl>
    <w:p>
      <w:pPr>
        <w:pStyle w:val="Normal"/>
        <w:spacing w:lineRule="exact" w:line="2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exact" w:line="24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pacing w:lineRule="exact" w:line="24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2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2"/>
      <w:w w:val="100"/>
      <w:sz w:val="21"/>
      <w:szCs w:val="21"/>
      <w:u w:val="single"/>
      <w:shd w:fill="FFFFFF" w:val="clear"/>
      <w:lang w:val="ru-RU"/>
    </w:rPr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408"/>
      <w:ind w:left="0" w:right="0" w:hanging="400"/>
    </w:pPr>
    <w:rPr>
      <w:spacing w:val="2"/>
      <w:sz w:val="21"/>
      <w:szCs w:val="2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5:05:00Z</dcterms:created>
  <dc:creator>Костенко</dc:creator>
  <dc:description/>
  <cp:keywords/>
  <dc:language>en-US</dc:language>
  <cp:lastModifiedBy>Шлыкова</cp:lastModifiedBy>
  <cp:lastPrinted>2019-09-10T10:43:00Z</cp:lastPrinted>
  <dcterms:modified xsi:type="dcterms:W3CDTF">2019-09-10T07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